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sion 3.09a</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tai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 xml:space="preserve">Fichier d’erreur.  </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e bouton impression rapide ne fonctionnait pas bien.  Le rapport de log a été corrigé pour bien fonctionner.</w:t>
            </w:r>
          </w:p>
          <w:p>
            <w:pPr>
              <w:pStyle w:val="Normal"/>
              <w:rPr/>
            </w:pPr>
            <w:r>
              <w:rPr/>
            </w:r>
          </w:p>
          <w:p>
            <w:pPr>
              <w:pStyle w:val="Normal"/>
              <w:rPr/>
            </w:pPr>
            <w:r>
              <w:rPr/>
              <w:t>Une erreur pouvait être généré lors de l’ouverture de la fenêtre.  C’est réglé.</w:t>
            </w:r>
          </w:p>
          <w:p>
            <w:pPr>
              <w:pStyle w:val="Normal"/>
              <w:rPr/>
            </w:pPr>
            <w:r>
              <w:rPr/>
            </w:r>
          </w:p>
          <w:p>
            <w:pPr>
              <w:pStyle w:val="Normal"/>
              <w:rPr/>
            </w:pPr>
            <w:r>
              <w:rPr/>
              <w:t>Lorsqu’un enregistrement est verrouillé par une table, une ligne de log est maintenant inscrite dans le fichier d’erreur, de sorte à pouvoir savoir quelle méthode, quel process et quel utilisateur a occasionné ce verrouillage.  Cette méthode a été installé pour repérer les erreurs de verrouillage.</w:t>
            </w:r>
          </w:p>
          <w:p>
            <w:pPr>
              <w:pStyle w:val="Normal"/>
              <w:rPr/>
            </w:pPr>
            <w:r>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Bordereau de prê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Dans le cas d’une implantation multi-site (succursales), le bordereau de prêt pouvait utiliser un abonné d’un autre site si celui-ci avait le même numéro d’abonné. C’es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Fenêtre de circula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près l’utilisation des boutons associés à au dossier des abonnés (Déjà lu, paiement etc). le champ de saisie du numéro d’inventaire perdait le focus de sorte qu’il était impossible d’effectuer une autre transaction à moins de cliquer manuellement dans ce champ.  Ce problème est maintenan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ntrane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ffichage d’un périodique annuel de devrait pas afficher un menu contenant les années disponibles.  Ce problème est maintenan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Réserva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Un tri interne par date de réservation et heure de réservation erronée pouvait faire en sorte que le document, lors d’un retour pouvait ne pas être attribué au bon abonné dans la liste d’attente.  C’est maintenant réglé.</w:t>
            </w:r>
          </w:p>
          <w:p>
            <w:pPr>
              <w:pStyle w:val="Normal"/>
              <w:rPr/>
            </w:pPr>
            <w:r>
              <w:rPr/>
            </w:r>
          </w:p>
          <w:p>
            <w:pPr>
              <w:pStyle w:val="Normal"/>
              <w:rPr/>
            </w:pPr>
            <w:r>
              <w:rPr/>
              <w:t>Cette situation pouvait faire en sorte également que le statut disponible pouvait ne pas se placer lors de la gestion des ces réservations. Cette situation pouvait faire apparaître un message de réservation à date fixe erron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intrane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e lien qui pointe sur les pages anglophones a été optimisé.  En effet, il fallait indiquer l’adresse url complet du dossier des pages web.  Maintenant, ce lien est génér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l est maintenant possible de placer un champ de la base de données dans la page web b_fiche_detail_periodique.html.  En effet, seules les variables d’affichage étaient permis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Verrouillage de fich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e verrouillage de la fiche de préférence globable a été de nouveau optimisée de sorte à ne pas bloquer le systèm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Un log a été ajouté dans le système en cas de bloquage d’une fiche pour pouvoir savoir quelle méthode bloque la fiche.  Ces informations sont disponibles dans la fenêtre d’administration, (bouton fichier d’erreur).</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Blocage de l’application avec le module de synchronisa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 xml:space="preserve">Un blocage de l’application pouvait survenir en mode client serveur lorsque le module de synchronisation de données était activé. En mode client-serveur le serveur pouvait partir en boucle infinie obligeant le processeur du serveur à rouler à 100%.  Les applications clientes ne pouvaient plus alors effectuer la moindre tâche.  Ce problème a été réglé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 surbrillance des termes recherchés lors de l’affichage des résultats de recherche ne fonctionnait pas toujours convenabl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dministration/Vérification et répara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Une nouvelle commande de vérification a été ajoutée aux deux existantes.  Cette nouvelle commande permet de recréer les listes de saisie (pop up menu) de groupe de travail, de titulaire ainsi que de degré en fonction des données d’abonné déjà entrée dans le système.  Cette commande peut être pratique si nous voulons effectuer un nettoyage de ces menus de saisie et de ne conserver que les choix en lien avec les données assignées aux abonnés.  Cette commande peut s’avérer également utile lors de l’importation d’abonnés.  En effet, l’importation d’abonné n’ajoute pas de choix dans ces menus.  La portée de cette commande est toujours le site courant, ou celui choisi dans les préférences.  Dans une implantation multi-site (catalogue centralisé), il faudra répéter l’opération pour chaque éco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Suppression dans d’un élément dans la liste de saisie des degré et des groupe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 suppression d’un élément dans ces listes provoquait une erreur de redimentionnelement de tableau impossible dans une base compilée.  Ce problème est maintenan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ppliquer une donnée (degré, titulaire, group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pplication d’un degré, d’un titulaire, d’un groupe</w:t>
            </w:r>
          </w:p>
          <w:p>
            <w:pPr>
              <w:pStyle w:val="Normal"/>
              <w:rPr/>
            </w:pPr>
            <w:r>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mportation ASCII</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importation ASCII de documents effectuant une recherche à savoir si le document existait déjà de sorte à ne pas dupliquer la fiche de catalogage. Biblionet utlisait le titre comme clé unique.  Dorénavant, si un numéro ISBN est présent dans le fichier importé, Biblionet utilisera le numéro ISBN comme clé un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jout d’un numéro d’inventair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Biblionet envoie maintenant un message si un abonné a réservé une copie de ce docu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Suppression d’une réservation dont le délais d’attente est expiré</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ors de la mise à jour des retard, Biblionet affiche toutes les réservations dont le délais de conservation de cette réservation est expirée.  Lors de la suppression d’une ces réservations , Biblionet n’attribuait pas le document à la prochaine personne qui avait réservé ce titre. Maintenant une fenêtre indiquant le prochain abonné sur la liste d’attente devrait apparaît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intrane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Biblionet permet maintenant d’afficher une indication de la disponibilité des documents dans la fenêtre d’affichage d’un résultat de recherche.  L’affichage devrait avoir la forme suivante :  1/2, indiquant que le centre de documentation a 2 copies de ce document dont une seule est disponible.  Pour pouvoir bénéficier ce cet affichage une modification de la page web b_liste_titre.html.. devrait être fai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Mise à jour des notices et numéros ISB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ors de la mise à jour de notice à partir de fichiers MARC et que le numéro ISBN source comprenait des tirets, le système ne retrouvait pas le bon document dans la liste des titres.  C’es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Mise à jour des notice et numéro ISBN</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Gestion des colonne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Dans la liste de prêts, d’inventaire ainsi que dans la liste de réservations, l’affichage des informations des colonnes pouvait donner des caractère bizarre si la première colonne n’était pas assigné avec un champ des abonnés ou des titres.  C’es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mpression avec le bouton impress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e bouton d’impression rapide ne permettait pas d’imprimer les colonnes qui auraient été ajoutées manuellement.  C’est maintenant possible d’imprimer les colonnes même ajouté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Cote dans la fenêtre de circula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 cote dewey qui apparaît dans la fenêtre de circulation est maintenant la cote associé à la fiche du document dans une gestion mono site de Biblionet.</w:t>
            </w:r>
          </w:p>
          <w:p>
            <w:pPr>
              <w:pStyle w:val="Normal"/>
              <w:rPr/>
            </w:pPr>
            <w:r>
              <w:rPr/>
            </w:r>
          </w:p>
          <w:p>
            <w:pPr>
              <w:pStyle w:val="Normal"/>
              <w:rPr/>
            </w:pPr>
            <w:r>
              <w:rPr/>
              <w:t xml:space="preserve">Le cote dewey qui apparaît dans la fenêtre de demeure la cote associé à l’exemplaire dans le cadre d’une gestion multi site de Biblionet.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Suppression d’un document et la liste de réserva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Dans les versions précédentes, la suppression d’un document qui avait une réservation  non traitée ne donnait aucune alerte.  Le résultat, c’est que l’on pouvait avoir, dans liste de réservation des réservations en attente avec la zone des titres vide.  Maintenant, le système refuse de supprimer un document qui contient encore des réservations traitées.  Il faudra supprimer ces réservations avant de supprimer le docu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Vérification et répara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Une nouvelle commande de vérification et réparation est disponible :  Ajuster les listes de saisies des support etc.  Cette commande permet de régler un problème suite à un bug de la version 3.0 de Biblionet qui faisait en sorte qu’un tableau interne de données n’était pas redimensionné de façon adéquate lors de l’ajout d’un type de support ou d’exemplaire à partir du menu ajouter (pop up menu de ces listes).  Ce mauvais dimensionnement pouvait entraîner un crash du système lors de l’interrogation intrane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lterner d’un site à l’autr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l est maintenant possible d’alterner d’un site à l’autre à l’aide d’un menu en bas à droite de la fenêtre des listes.  Auparavant, il était possible d’effectuer cette opération en cliquant dans les listes avec les touches alt et ctrl pour choisir le stie.  Seuls les sites permis seront apparant dans ce menu.  Dans le cas d’une implantation où un seul site est utilisé, ce  menu n’est pas visib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Modification de cot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 modification de cote à partir du menu saisie/modification ne fonctionnait pas adéquatement.  De plus, il est maintenant possible d’insérer un caractere « retour » dans les champs de cotes en vue d’une modification.</w:t>
            </w:r>
          </w:p>
          <w:p>
            <w:pPr>
              <w:pStyle w:val="Normal"/>
              <w:rPr/>
            </w:pPr>
            <w:r>
              <w:rPr/>
            </w:r>
          </w:p>
          <w:p>
            <w:pPr>
              <w:pStyle w:val="Normal"/>
              <w:rPr/>
            </w:pPr>
            <w:r>
              <w:rPr/>
              <w:t>Il est maintenant possible également ne n’écraser que l’indice d’auteur ou l’indice dewey et de conserver l’autre partie de la co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Circula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l n’est maintenant plus possible d’alerter d’un site à l’autre dans la fenêtre de circulation.  Cette fonction pouvait entraîner un paquet d’erreur de circulatio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des colonnes dans la liste des abonné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l est maintenant possible de pouvoir afficher dans liste des abonnés trois nouvelles colonnes qui sont calculées en fonction des transactions de prêts :</w:t>
            </w:r>
          </w:p>
          <w:p>
            <w:pPr>
              <w:pStyle w:val="Normal"/>
              <w:rPr/>
            </w:pPr>
            <w:r>
              <w:rPr/>
            </w:r>
          </w:p>
          <w:p>
            <w:pPr>
              <w:pStyle w:val="Normal"/>
              <w:rPr/>
            </w:pPr>
            <w:r>
              <w:rPr/>
              <w:t>Le nombre de document en main</w:t>
            </w:r>
          </w:p>
          <w:p>
            <w:pPr>
              <w:pStyle w:val="Normal"/>
              <w:rPr/>
            </w:pPr>
            <w:r>
              <w:rPr/>
              <w:t>Le total des amendes dû</w:t>
            </w:r>
          </w:p>
          <w:p>
            <w:pPr>
              <w:pStyle w:val="Normal"/>
              <w:rPr/>
            </w:pPr>
            <w:r>
              <w:rPr/>
              <w:t>Le nombre de document en retard</w:t>
            </w:r>
          </w:p>
          <w:p>
            <w:pPr>
              <w:pStyle w:val="Normal"/>
              <w:rPr/>
            </w:pPr>
            <w:r>
              <w:rPr/>
            </w:r>
          </w:p>
          <w:p>
            <w:pPr>
              <w:pStyle w:val="Normal"/>
              <w:rPr/>
            </w:pPr>
            <w:r>
              <w:rPr/>
              <w:t>Attention cette fonction peut être pratique, mais peu, sur des réseaux moins rapides occasionner un ralentissement du système.</w:t>
            </w:r>
          </w:p>
        </w:tc>
      </w:tr>
    </w:tbl>
    <w:p>
      <w:pPr>
        <w:pStyle w:val="Normal"/>
        <w:rPr/>
      </w:pPr>
      <w:r>
        <w:rPr/>
      </w:r>
    </w:p>
    <w:p>
      <w:pPr>
        <w:pStyle w:val="Heading1"/>
        <w:rPr/>
      </w:pPr>
      <w:r>
        <w:rPr/>
        <w:t>Version 3.09b</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À partir de cette version, lors du démarrage et de l’arrêt normal du serveur un log est inscrit dans la table log.  Également, lors d’un branchement et du débranchement d’un Biblionet client un log est enregistré dans cette même table ainsi que le nom d’usager dans le cas où la section mot de passe de Biblionet est utilisée. Cette table est consultable à partir des boutons « Fichier d’erreur » présent un peu partout dans la section « Administration » de Biblione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l est possible maintenant d’atteindre directement une succursale (site) en inscrivant dans l’url l’adresse ip suivi d’un slach suivi du nom de la succursale (site ou école) comme le montre l’exemple suivant :</w:t>
            </w:r>
          </w:p>
          <w:p>
            <w:pPr>
              <w:pStyle w:val="Normal"/>
              <w:rPr/>
            </w:pPr>
            <w:r>
              <w:rPr/>
            </w:r>
          </w:p>
          <w:p>
            <w:pPr>
              <w:pStyle w:val="Normal"/>
              <w:rPr/>
            </w:pPr>
            <w:r>
              <w:rPr/>
              <w:t>10.155.134.24/Ecole St-Henri</w:t>
            </w:r>
          </w:p>
          <w:p>
            <w:pPr>
              <w:pStyle w:val="Normal"/>
              <w:rPr/>
            </w:pPr>
            <w:r>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Un champ supplémentaire a été ajouté dans le dossier « Administration/général » pour les applications ayant plus d’une succursale.  Ce champ se nomme « Nom global du centre. ».  Ce champ sert à identifier le nom qui devra apparaître lors de la consultation internet-intranet lorsque la recherche s’effectue sur l’ensemble des succursales.  Dans le cas contraire, le nom affiché sera alors le nom de la succursa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 cote de l’exemplaire est maintenant affichée par défaut à coté de chaque no d’exemplaire lors de la consultation d’un docu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ors de l’affichage du contenu d’un péridodique, les différentes périodes (janvier, février etc.) pouvait être affichée deux fois si le nombre d’exemplaires étaient supérieur à 1 par période.  Cet affichage est maintenant réglé.  La période ne s’affiche qu’une seule fois.  Lors d’un clic sur cette période, on peut visualiser toutes les copi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ffichage de la cote au niveau du numéro d’exemplaire pouvait montre des « enter » indésirable, si ceux-ci avait été entrer dans la fiche de catalogue dans le but d’imprimer la cote sur deux lignes.  Ces « enter » sont filtrés lors de l’affichage web.</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es champs utilisateurs champ 1 et champ 2 peuvent maintenant, en intranet, afficher un hyperlien si ceux contiennent une adresse url de type http, www ou ftp.  Notez par contre que ces champs ne peuvent contenir que 80 caractèr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des résumés de lecture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Un problème d’affichage existait lors de l’affichage des résumés de lecture à partir de la fenêtre catalogue.  Une erreur 61 apparaissait à ce mo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Réservation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 suppression de réservation à partir de la liste des réservations affichait par la suite toutes les réservations de toutes les succursales (site ou école) dans le cadre d’une implantation centralisée.  C’est maintenan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mportation Marc cot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es cotes provenant d’un fichier MARC et qui contiendraient des apostrophes, celles-ci sont maintenant supprimées automatiqu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iste des abonné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Il est maintenant possible d’afficher et d’imprimer le  sexe dans la liste d’abonn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Conversion de fichiers de la version 2.xx à la version 3.xx</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 conversion des fichiers de données de la version 2.xx à la version 3.xx pouvait planter sur une installation Windows monoposte.  C’est maintenan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Version 3.09c</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es cases cocher « Chercher uniquement dans les périodiques, terme exact et expression exacte ainsi que « utilise le thésurus » ne fonctionnait pas en intranet.  C’est maintenan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ors d’une recherche par table de contenu et dans tous les champs au niveau des périodiques, il était impossible de savoir sur quel numéro de périodiques le système avait trouvé le périodique.  Ces numéros s’affiche maintenant dans liste des document trouv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e bouton d’affichage des nouveautés ne retournait pas le bon nombre de documents à l’écra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Recherch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 recherche web pouvait faire planter le serveur si l’on demandait un tri par éditeur ou par localisation.  C’est réglé</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Suppression d’un item d’inventair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ors de la suppression d’un item d’inventaire, tous les numéros d’inventaire dans un gestion à plusieurs sites apparaissait.  Maintenant seul les inventaires du site actif apparaissent.</w:t>
            </w:r>
          </w:p>
        </w:tc>
      </w:tr>
    </w:tbl>
    <w:p>
      <w:pPr>
        <w:pStyle w:val="Normal"/>
        <w:rPr/>
      </w:pPr>
      <w:r>
        <w:rPr/>
      </w:r>
    </w:p>
    <w:p>
      <w:pPr>
        <w:pStyle w:val="Heading1"/>
        <w:rPr/>
      </w:pPr>
      <w:r>
        <w:rPr/>
        <w:t>Version 3.09d</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Affichage we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Un clic sur un lien vers le document détaillé pouvait faire planter le serveur, si le gestionnaire de la bibliothèque avait ajouté entre-temps une localisation.  Des tableaux internes se trouvaient alors désynchronis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Commande de la section « Administration/Vérification »</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a commande de cette section « Ajuster les listes de saisies des supports etc. » qui devaient réajuster les tableaux internes défectueux ne fonctionnait pas adéquatement pour les centres fonctionnant avec plusieurs succursal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Circulatio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Lors de l’ouverture de la fenêtre de circulation, l’ensemble des prêts dans la liste des prêts était affiché.  Dans la gestion de la banque centralisée, l’ensemble des prêts de tous les sites (écoles) devenait visible.  C’est maintenant réglé.</w:t>
            </w:r>
          </w:p>
        </w:tc>
      </w:tr>
    </w:tbl>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05:00Z</dcterms:created>
  <dc:creator>Francois Cloutier</dc:creator>
  <dc:description/>
  <dc:language>en-US</dc:language>
  <cp:lastModifiedBy>Francois Cloutier</cp:lastModifiedBy>
  <dcterms:modified xsi:type="dcterms:W3CDTF">2006-04-05T14:39:00Z</dcterms:modified>
  <cp:revision>84</cp:revision>
  <dc:subject/>
  <dc:title/>
</cp:coreProperties>
</file>